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春季学期东营校区教学工作安排</w:t>
      </w:r>
    </w:p>
    <w:p>
      <w:pPr>
        <w:pStyle w:val="Normal"/>
        <w:snapToGrid w:val="false"/>
        <w:spacing w:lineRule="auto" w:line="360"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春季东营校区教学任务，从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（星期二）开始，到六月中旬结束，分别在每周的周二、周四、周五下午上课。为保证教学工作顺利有序的进行，高质量完成本学期的教学任务，现将有关事宜安排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</w:t>
      </w:r>
    </w:p>
    <w:p>
      <w:pPr>
        <w:pStyle w:val="Normal"/>
        <w:snapToGrid w:val="false"/>
        <w:spacing w:lineRule="auto" w:line="360"/>
        <w:ind w:left="1739" w:hanging="12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教学管理小组：李晓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马建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梁学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姜莞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杨永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刘宏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赵洪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常发旺</w:t>
      </w:r>
    </w:p>
    <w:p>
      <w:pPr>
        <w:pStyle w:val="Normal"/>
        <w:snapToGrid w:val="false"/>
        <w:spacing w:lineRule="auto" w:line="360"/>
        <w:ind w:left="1739" w:hanging="1260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师安排</w:t>
      </w:r>
    </w:p>
    <w:p>
      <w:pPr>
        <w:pStyle w:val="Normal"/>
        <w:snapToGrid w:val="false"/>
        <w:spacing w:lineRule="auto" w:line="360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论（材料基础）：姜莞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杨永平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）现代加工技术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普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车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孙春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赵洪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殷修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王岳</w:t>
      </w:r>
    </w:p>
    <w:p>
      <w:pPr>
        <w:pStyle w:val="Normal"/>
        <w:snapToGrid w:val="false"/>
        <w:spacing w:lineRule="auto" w:line="360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钳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工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杨知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磊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数控车削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马海生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数控铣削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刘宏洲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特种加工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阳炀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）热加工技术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铸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造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杨永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刘振辉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焊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接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于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援助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造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徐传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殷修春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）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刨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邵长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周培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b/>
          <w:sz w:val="28"/>
          <w:szCs w:val="28"/>
        </w:rPr>
        <w:t>注：名字带下划线者为协助教学，作为候补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值班教师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于洋、刘宏洲、杨知博、邵长春、周培泉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值班时按照以上顺序轮换，值班教师要确保实习安全纪律，认真负责，做到至少提前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到达站队场地组织学生站队点名，并对学生的着装、鞋帽进行检查，发现问题及时处理。维护正常实习秩序，做好实习记录，记录内容为当天学生的实习工种、人数、学生迟到、早退、请假、违章等实习情况。教学部姜莞西负责日常教学检查工作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教学期间的课表不得随意更改，要按照课表严格执行，上课期间教师若有事请假必须提前上报教培部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工作计划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前期准备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联系各个学院、签订合同、课表编排、上课教室、学生名单的准备与发放由姜莞西负责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各车间主任负责金工实习材料的准备；实习设备的正常运转，保证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学生进车间学习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教学会议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16:00</w:t>
      </w:r>
      <w:r>
        <w:rPr>
          <w:sz w:val="28"/>
          <w:szCs w:val="28"/>
        </w:rPr>
        <w:t>在工训楼二层多媒体教室开教学会议，全体教师参加，落实教学准备情况，安排本学期的教学任务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金工实习理论课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理论课第一次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（周二下午）上课，授课内容包括实训前对学生安全纪律教育、概论和材料等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）金工实习实践教学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第一批学生进入车间学习，教学工作人员提前进入岗位，最后确认实训前的各项准备工作是否就绪。各工种教师要根据工种特点，在每次实训中特别讲明安全操作规程及注意事项，并对学生进行安全考核，严格要求，同时做到以身作则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b/>
          <w:sz w:val="28"/>
          <w:szCs w:val="28"/>
        </w:rPr>
        <w:t>实习时间：上午：</w:t>
      </w:r>
      <w:r>
        <w:rPr>
          <w:b/>
          <w:sz w:val="28"/>
          <w:szCs w:val="28"/>
        </w:rPr>
        <w:t>8:15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11:30       </w:t>
      </w:r>
      <w:r>
        <w:rPr>
          <w:b/>
          <w:sz w:val="28"/>
          <w:szCs w:val="28"/>
        </w:rPr>
        <w:t>下午：</w:t>
      </w:r>
      <w:r>
        <w:rPr>
          <w:b/>
          <w:sz w:val="28"/>
          <w:szCs w:val="28"/>
        </w:rPr>
        <w:t>2:15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5:30</w:t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学辅助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教学期间学生的饮用水要保证质量和卫生由杨知博负责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76" w:before="156" w:after="0"/>
        <w:ind w:firstLine="6120"/>
        <w:rPr>
          <w:sz w:val="24"/>
        </w:rPr>
      </w:pPr>
      <w:r>
        <w:rPr>
          <w:sz w:val="24"/>
        </w:rPr>
        <w:t>石油工业训练中心教培部</w:t>
      </w:r>
    </w:p>
    <w:p>
      <w:pPr>
        <w:pStyle w:val="Normal"/>
        <w:snapToGrid w:val="false"/>
        <w:spacing w:lineRule="auto" w:line="276"/>
        <w:ind w:firstLine="6600"/>
        <w:rPr/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2"/>
        </w:tabs>
        <w:ind w:left="962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0:00Z</dcterms:created>
  <dc:creator>微软用户</dc:creator>
  <dc:description/>
  <cp:keywords/>
  <dc:language>en-US</dc:language>
  <cp:lastModifiedBy>Majianmin</cp:lastModifiedBy>
  <cp:lastPrinted>2019-02-27T16:21:00Z</cp:lastPrinted>
  <dcterms:modified xsi:type="dcterms:W3CDTF">2019-02-27T09:32:00Z</dcterms:modified>
  <cp:revision>8</cp:revision>
  <dc:subject/>
  <dc:title>2012年春季实习工作计划（黄岛校区）</dc:title>
</cp:coreProperties>
</file>